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blipblip.files.wordpress.com/2006/05/img_antarctica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373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people.fas.harvard.edu/~mukhop/Publish/images/Antarctica_satellite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63365" cy="3169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photoseek.com/05ANT-20059-1354-Antarctica.jpg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696845" cy="2015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kealakekuahale.com/images/img_large_captain_cook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6300" cy="316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condorjourneys-adventures.com/images/antarctica_map_circum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190" cy="304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folksong.org.nz/davylows/sealers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78480" cy="2334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heritage.nf.ca/cns_archives/images/008_sealers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4535" cy="1997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images.smh.com.au/ftsmh/ffximage/2008/04/01/080330_sealers_02_gallery__598x400,0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1505" cy="210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climb.mountainzone.com/2002/story/shack/photos/shackleton_03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9400" cy="737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theage.com.au/ffximage/2008/05/09/Mawson_080507095108013_wideweb__300x375,1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0310" cy="3100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lessignets.com/signetsdiane/calendrier/images/janv/17/Robert_Scott-gr1223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3035" cy="3585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coolantarctica.com/Antarctica%20fact%20file/History/images/amund_pole_lg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5200" cy="994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www.centennialofflight.gov/essay/Explorers_Record_Setters_and_Daredevils/north_pole/EX19G2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6835" cy="3329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cache4.asset-cache.net/xc/3018637.jpg?v=1&amp;c=IWSAsset&amp;k=2&amp;d=45B0EB3381F7834D7F48E64257045419C9C23CEA87573D5F5223CE6E4BAF89B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0595" cy="2505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www.uh.edu/engines/wilkinsinfurs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63700" cy="1562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2">
        <w:r>
          <w:rPr>
            <w:rStyle w:val="InternetLink"/>
          </w:rPr>
          <w:t>http://www.oaea-ne.net/images/iceman-1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5240" cy="3162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www.vimooz.com/blog/wp-content/uploads/2009/02/pc060033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7060" cy="2354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ipblip.files.wordpress.com/2006/05/img_antarctica.jpg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eople.fas.harvard.edu/~mukhop/Publish/images/Antarctica_satellite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photoseek.com/05ANT-20059-1354-Antarctica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kealakekuahale.com/images/img_large_captain_cook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condorjourneys-adventures.com/images/antarctica_map_circum.gif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folksong.org.nz/davylows/sealers.jpg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heritage.nf.ca/cns_archives/images/008_sealers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images.smh.com.au/ftsmh/ffximage/2008/04/01/080330_sealers_02_gallery__598x400,0.jpg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climb.mountainzone.com/2002/story/shack/photos/shackleton_03.jpg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theage.com.au/ffximage/2008/05/09/Mawson_080507095108013_wideweb__300x375,1.jpg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lessignets.com/signetsdiane/calendrier/images/janv/17/Robert_Scott-gr1223.jpg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www.coolantarctica.com/Antarctica fact file/History/images/amund_pole_lg.jpg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www.centennialofflight.gov/essay/Explorers_Record_Setters_and_Daredevils/north_pole/EX19G2.jpg" TargetMode="External"/><Relationship Id="rId27" Type="http://schemas.openxmlformats.org/officeDocument/2006/relationships/image" Target="media/image13.jpeg"/><Relationship Id="rId28" Type="http://schemas.openxmlformats.org/officeDocument/2006/relationships/hyperlink" Target="http://cache4.asset-cache.net/xc/3018637.jpg?v=1&amp;c=IWSAsset&amp;k=2&amp;d=45B0EB3381F7834D7F48E64257045419C9C23CEA87573D5F5223CE6E4BAF89B1" TargetMode="External"/><Relationship Id="rId29" Type="http://schemas.openxmlformats.org/officeDocument/2006/relationships/image" Target="media/image14.jpeg"/><Relationship Id="rId30" Type="http://schemas.openxmlformats.org/officeDocument/2006/relationships/hyperlink" Target="http://www.uh.edu/engines/wilkinsinfurs.jpg" TargetMode="External"/><Relationship Id="rId31" Type="http://schemas.openxmlformats.org/officeDocument/2006/relationships/image" Target="media/image15.jpeg"/><Relationship Id="rId32" Type="http://schemas.openxmlformats.org/officeDocument/2006/relationships/hyperlink" Target="http://www.oaea-ne.net/images/iceman-1.jpg" TargetMode="External"/><Relationship Id="rId33" Type="http://schemas.openxmlformats.org/officeDocument/2006/relationships/image" Target="media/image16.jpeg"/><Relationship Id="rId34" Type="http://schemas.openxmlformats.org/officeDocument/2006/relationships/hyperlink" Target="http://www.vimooz.com/blog/wp-content/uploads/2009/02/pc060033.jpg" TargetMode="External"/><Relationship Id="rId35" Type="http://schemas.openxmlformats.org/officeDocument/2006/relationships/image" Target="media/image17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40:00Z</dcterms:created>
  <dc:creator>Teigan Forbes</dc:creator>
  <dc:description/>
  <cp:keywords/>
  <dc:language>en-US</dc:language>
  <cp:lastModifiedBy>Teigan Forbes</cp:lastModifiedBy>
  <dcterms:modified xsi:type="dcterms:W3CDTF">2010-06-24T12:16:00Z</dcterms:modified>
  <cp:revision>7</cp:revision>
  <dc:subject/>
  <dc:title>http://blipblip</dc:title>
</cp:coreProperties>
</file>